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62"/>
        <w:gridCol w:w="3945"/>
        <w:gridCol w:w="3795"/>
        <w:gridCol w:w="212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  <w:szCs w:val="144"/>
              </w:rPr>
              <w:t>1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20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30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4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50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50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6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70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80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9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25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75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5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95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5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85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35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65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45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55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910</w:t>
            </w:r>
          </w:p>
        </w:tc>
      </w:tr>
      <w:tr>
        <w:trPr>
          <w:trHeight w:val="2793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9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99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92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8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93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7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96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4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97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3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980</w:t>
            </w:r>
          </w:p>
        </w:tc>
      </w:tr>
      <w:tr>
        <w:trPr>
          <w:trHeight w:val="2631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144"/>
                <w:szCs w:val="144"/>
              </w:rPr>
              <w:t>20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999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</w:t>
            </w:r>
          </w:p>
        </w:tc>
      </w:tr>
      <w:tr>
        <w:trPr>
          <w:trHeight w:val="2494" w:hRule="atLeast"/>
        </w:trPr>
        <w:tc>
          <w:tcPr>
            <w:tcW w:w="40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émory 10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2793" w:hRule="atLeast"/>
        </w:trPr>
        <w:tc>
          <w:tcPr>
            <w:tcW w:w="40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émory 10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émory 10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émory 10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348" w:hRule="atLeast"/>
        </w:trPr>
        <w:tc>
          <w:tcPr>
            <w:tcW w:w="40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émory 100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3795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72"/>
                <w:szCs w:val="72"/>
              </w:rPr>
              <w:t>Mémory 10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07:00Z</dcterms:created>
  <dc:creator>caro et guy</dc:creator>
  <dc:description/>
  <cp:keywords/>
  <dc:language>en-US</dc:language>
  <cp:lastModifiedBy>caro et guy</cp:lastModifiedBy>
  <dcterms:modified xsi:type="dcterms:W3CDTF">2008-10-26T13:22:00Z</dcterms:modified>
  <cp:revision>1</cp:revision>
  <dc:subject/>
  <dc:title>100</dc:title>
</cp:coreProperties>
</file>