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2909"/>
        <w:gridCol w:w="5453"/>
        <w:gridCol w:w="2909"/>
      </w:tblGrid>
      <w:tr>
        <w:trPr>
          <w:trHeight w:val="283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  <w:t>(10x10)+(10x1)+(1x10)+(1x1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  <w:t>12x19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  <w:t>(10x10)+(10x9)+(2x10)+(2x9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  <w:t>18x9</w:t>
            </w:r>
          </w:p>
        </w:tc>
      </w:tr>
      <w:tr>
        <w:trPr>
          <w:trHeight w:val="283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  <w:t xml:space="preserve">(10x9) + (8x9)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  <w:t xml:space="preserve">15x13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  <w:t>(10x13) + (5x13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  <w:t>24x13</w:t>
            </w:r>
          </w:p>
        </w:tc>
      </w:tr>
      <w:tr>
        <w:trPr>
          <w:trHeight w:val="283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  <w:t>(20x10)+(20x3)+(4x10)+(4x3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  <w:tab/>
              <w:t>6x1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  <w:t>(6x10) + (6x1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  <w:t>17x12</w:t>
            </w:r>
          </w:p>
        </w:tc>
      </w:tr>
      <w:tr>
        <w:trPr>
          <w:trHeight w:val="283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  <w:t>(17x10) + (17x2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8"/>
                <w:szCs w:val="38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  <w:t>14x16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rFonts w:ascii="Comic Sans MS" w:hAnsi="Comic Sans MS" w:cs="Comic Sans MS"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  <w:t>(10x10)+(10x6)+(4x10)+(4x6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8"/>
                <w:szCs w:val="3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b/>
                <w:color w:val="000080"/>
                <w:sz w:val="38"/>
                <w:szCs w:val="3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80"/>
                <w:sz w:val="38"/>
                <w:szCs w:val="38"/>
              </w:rPr>
            </w:pPr>
            <w:r>
              <w:rPr>
                <w:rFonts w:cs="Comic Sans MS" w:ascii="Comic Sans MS" w:hAnsi="Comic Sans MS"/>
                <w:color w:val="000080"/>
                <w:sz w:val="38"/>
                <w:szCs w:val="38"/>
              </w:rPr>
              <w:t>11x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1" w:right="181" w:gutter="0" w:header="0" w:top="24" w:footer="0" w:bottom="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3:20:00Z</dcterms:created>
  <dc:creator>caro et guy</dc:creator>
  <dc:description/>
  <cp:keywords/>
  <dc:language>en-US</dc:language>
  <cp:lastModifiedBy>caro et guy</cp:lastModifiedBy>
  <dcterms:modified xsi:type="dcterms:W3CDTF">2008-10-05T13:40:00Z</dcterms:modified>
  <cp:revision>1</cp:revision>
  <dc:subject/>
  <dc:title>(10x10)+(10x1)+(1x10)+(1x1)</dc:title>
</cp:coreProperties>
</file>