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TELIER RESOLUTION DE PROBLEMES DU 3 FEVRIER 200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jectifs : les élèves devront se montrer capables de 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ARTIE 1 : la notion de problè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prendre qu’un problème comporte un texte qu’il faut comprendre, des questions qu’il faut résoudre et des nombres qu’il faut être capable d’expliquer.</w:t>
      </w:r>
    </w:p>
    <w:p>
      <w:pPr>
        <w:pStyle w:val="Normal"/>
        <w:rPr/>
      </w:pPr>
      <w:r>
        <w:rPr>
          <w:rFonts w:cs="Arial" w:ascii="Arial" w:hAnsi="Arial"/>
        </w:rPr>
        <w:t>- lire, raconter, expliquer ce que l’on cherche, expliquer les nombres puis résoudre le problèm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ARTIE 2 : le sens des opér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cevoir l’addition comme une situation d’ajout et la soustraction comme celle d ‘un retra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der par un schéma les situations additives et soustractive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ésoudre un problème soustractif ou additif comportant plusieurs données numérique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ARTIE 3 : logiqu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sation : par groupe de beso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ériel : fich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éroulement 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rtie 1 : faire réaliser la première partie (problème 1) de la fiche de manière collective à l’or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re lire l’intégralité du problème par un élève. Faire remarquer par les enfants les différentes parties d’un problème et les faire différencier par un code couleur : faire colorier le texte en jaune, les questions en rou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ire raconter l’histoire du problème par un élèv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ander aux élèves d’expliquer ce que l’on cherche et le faire écrire sur la fi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ander aux élèves d’expliquer chaque nombre et leur faire écrire sur la fich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rtie 2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Jeu du nombre pensé à l’oral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poser différents problèmes du nombre pensé à l’oral. Demander aux enfants de les schématiser et d’écrire l’opération permettant de les résoudre au dos de leur fich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oblème oral 1 : il y a 124 cubes dans la boite. J’en remets 24. Combien de cube sont dans la boites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oblème oral 2 : il y a 589 cubes dans la boite. J’en enlève 116. Combien de cube sont dans la boites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oblème oral 3 : il y a 802 cubes dans la boite. J’en ajoute 37 puis 107. Combien de cube sont dans la boite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ructuration : faire comprendre aux enfants qu’ajouter des cubes c’est additionner et que d’en retirer c’est soustraire. Choisir ensemble une schématisation pour chaque type de problèm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blèmes 2, 3 et 4 de la fiche en autonomie. Proposer une aide individuelle aux élèves en difficul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tie 3 : faire réaliser le problème 5 de la fiche en autonom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TELIER RESOLUTION DE PROBLEMES DU 3 FEVRIER 200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PARTIE 1</w:t>
      </w:r>
      <w:r>
        <w:rPr>
          <w:rFonts w:cs="Arial" w:ascii="Arial" w:hAnsi="Arial"/>
          <w:sz w:val="28"/>
          <w:szCs w:val="28"/>
          <w:u w:val="single"/>
        </w:rPr>
        <w:t> 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blème 1 : Morgane possède 75 billes dans sa trousse. Elle en gagne 18 le matin et 26 l’après-mid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bien Morgane a-t-elle gagné de billes au cours de la journée 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bien possède-t-elle de billes maintenant ?</w:t>
      </w:r>
    </w:p>
    <w:p>
      <w:pPr>
        <w:pStyle w:val="Normal"/>
        <w:rPr>
          <w:rFonts w:ascii="Century Gothic" w:hAnsi="Century Gothic" w:cs="Century Gothic"/>
          <w:b/>
          <w:b/>
          <w:bCs/>
          <w:sz w:val="12"/>
          <w:szCs w:val="22"/>
        </w:rPr>
      </w:pPr>
      <w:r>
        <w:rPr>
          <w:rFonts w:cs="Century Gothic" w:ascii="Century Gothic" w:hAnsi="Century Gothic"/>
          <w:b/>
          <w:bCs/>
          <w:sz w:val="1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/ Colorie le texte en jaune et les questions en roug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/ Que faut-il calculer à la première question 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/ Que faut-il calculer à la deuxième question 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/ Que représentent les données suivante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 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 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 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 Résous la première question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/ Résous la seconde question 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ARTIE 2</w:t>
      </w:r>
      <w:r>
        <w:rPr>
          <w:rFonts w:cs="Arial" w:ascii="Arial" w:hAnsi="Arial"/>
          <w:sz w:val="28"/>
          <w:szCs w:val="28"/>
          <w:u w:val="single"/>
        </w:rPr>
        <w:t> : Pour chaque problème, fais un schéma, une opération et une phrase.</w:t>
      </w:r>
    </w:p>
    <w:p>
      <w:pPr>
        <w:pStyle w:val="Normal"/>
        <w:tabs>
          <w:tab w:val="clear" w:pos="708"/>
          <w:tab w:val="left" w:pos="1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ème 2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maman de Nicolas s’achète un manteau qu’elle paie avec un billet de 50 euros, un billet de 20 euros et deux billets de 10 euros.</w:t>
      </w:r>
    </w:p>
    <w:p>
      <w:pPr>
        <w:pStyle w:val="Normal"/>
        <w:tabs>
          <w:tab w:val="clear" w:pos="708"/>
          <w:tab w:val="left" w:pos="1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l est le prix du manteau ?</w:t>
      </w:r>
    </w:p>
    <w:p>
      <w:pPr>
        <w:pStyle w:val="Normal"/>
        <w:tabs>
          <w:tab w:val="clear" w:pos="708"/>
          <w:tab w:val="left" w:pos="1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blème 3 :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u supermarché, Richard a dépensé 86€. Il a payé avec un billet de 100€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bien d’argent lui a rendu le caissier ?</w:t>
      </w:r>
    </w:p>
    <w:p>
      <w:pPr>
        <w:pStyle w:val="Normal"/>
        <w:tabs>
          <w:tab w:val="clear" w:pos="708"/>
          <w:tab w:val="left" w:pos="1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blème 4 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l’école George Brassens, il y a 98 enfants en maternelle, 149 enfants en élémentaire et 8 maîtres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mbien y a-t-il d’élèves en tout dans le groupe scolaire 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PARTIE 3</w:t>
      </w:r>
      <w:r>
        <w:rPr>
          <w:rFonts w:cs="Arial" w:ascii="Arial" w:hAnsi="Arial"/>
          <w:sz w:val="28"/>
          <w:szCs w:val="28"/>
          <w:u w:val="single"/>
        </w:rPr>
        <w:t> 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blème 5 : </w:t>
      </w:r>
    </w:p>
    <w:p>
      <w:pPr>
        <w:pStyle w:val="Contenudetableau"/>
        <w:snapToGrid w:val="false"/>
        <w:rPr>
          <w:rFonts w:ascii="Arial" w:hAnsi="Arial" w:cs="Tahoma"/>
          <w:b/>
          <w:b/>
          <w:sz w:val="22"/>
          <w:szCs w:val="22"/>
          <w:lang w:bidi="zxx"/>
        </w:rPr>
      </w:pPr>
      <w:r>
        <w:rPr>
          <w:rFonts w:cs="Tahoma" w:ascii="Arial" w:hAnsi="Arial"/>
          <w:b/>
          <w:sz w:val="22"/>
          <w:szCs w:val="22"/>
          <w:lang w:bidi="zxx"/>
        </w:rPr>
        <w:t>J'ai donné la moitié de mon paquet de plumes de phoenix à ma soeur Hida et deux plumes à mon grand -oncle, l'ogre Monstros. Il me reste quatre plumes.</w:t>
      </w:r>
    </w:p>
    <w:p>
      <w:pPr>
        <w:pStyle w:val="Contenudetableau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Combien de plumes mon paquet contenait-il?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both"/>
      <w:textAlignment w:val="baseline"/>
    </w:pPr>
    <w:rPr>
      <w:rFonts w:ascii="Century Gothic" w:hAnsi="Century Gothic" w:cs="Century Goth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5:12:00Z</dcterms:created>
  <dc:creator>caro et guy</dc:creator>
  <dc:description/>
  <cp:keywords/>
  <dc:language>en-US</dc:language>
  <cp:lastModifiedBy>caro et guy</cp:lastModifiedBy>
  <dcterms:modified xsi:type="dcterms:W3CDTF">2009-02-07T15:12:00Z</dcterms:modified>
  <cp:revision>2</cp:revision>
  <dc:subject/>
  <dc:title>ATELIER RESOLUTION DE PROBLEMES DU 3 FEVRIER 2009</dc:title>
</cp:coreProperties>
</file>